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342900</wp:posOffset>
            </wp:positionV>
            <wp:extent cx="2143125" cy="1316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aps/>
          <w:sz w:val="28"/>
        </w:rPr>
        <w:tab/>
      </w:r>
      <w:r>
        <w:rPr>
          <w:rFonts w:cs="Comic Sans MS" w:ascii="Comic Sans MS" w:hAnsi="Comic Sans MS"/>
          <w:b/>
          <w:bCs/>
          <w:caps/>
          <w:sz w:val="36"/>
          <w:szCs w:val="36"/>
        </w:rPr>
        <w:t>DESERT ANIMAL Report Rubric</w:t>
        <w:tab/>
      </w:r>
      <w:r>
        <w:rPr>
          <w:rFonts w:cs="Comic Sans MS" w:ascii="Comic Sans MS" w:hAnsi="Comic Sans MS"/>
          <w:b/>
          <w:bCs/>
          <w:caps/>
          <w:sz w:val="32"/>
        </w:rPr>
        <w:tab/>
        <w:tab/>
        <w:tab/>
        <w:tab/>
        <w:t xml:space="preserve">    </w:t>
      </w:r>
      <w:r>
        <w:rPr>
          <w:rFonts w:cs="Comic Sans MS" w:ascii="Comic Sans MS" w:hAnsi="Comic Sans MS"/>
          <w:b/>
          <w:bCs/>
          <w:i/>
          <w:iCs/>
        </w:rPr>
        <w:t>* Keep this sheet in your File!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Name: _________________________                </w:t>
        <w:tab/>
        <w:tab/>
        <w:tab/>
        <w:tab/>
        <w:tab/>
        <w:tab/>
        <w:tab/>
        <w:t>Date Due: 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3188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60"/>
        <w:gridCol w:w="2400"/>
        <w:gridCol w:w="2400"/>
        <w:gridCol w:w="1680"/>
        <w:gridCol w:w="2040"/>
      </w:tblGrid>
      <w:tr>
        <w:trPr>
          <w:trHeight w:val="17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Crite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oints Earned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ort is completed following all direction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ome of the directions were followed, but report is poorly developed, lacks creativity or organization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ost of the directions were followed. Some paragraphs lack details, creativity or organization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port is creative, organized into 5 interesting paragraphs with details and is typed/written neatly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8= A+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6-17 = 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5 = A-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4 = B+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2-13 = B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1 = B-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0 = C+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9 = 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8 = C-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7 = D+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6 = 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5 = D-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0-4 = F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roject has no spelling or grammar mistakes and exhibits neatnes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ject contains several errors. Project is difficult to rea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ject contains some errors. Parts of the project are difficult to rea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ject contains 1 or no errors. Project is neatly don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ffort/</w:t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of class t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udent consistently used available time without prompting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udent sometimes used class time without prompting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udent rarely used class time without prompting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cture illustrates creativity and effor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icture lacks color and creativity and/or shows minimal time and effor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icture shows some creativity/effort and color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icture is well done in terms of artistic effort and creativity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Two resources are requir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ne or no resources cite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wo resources cited with some errors in forma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wo resources cited with minimal error in forma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resentation shows interpretation of research and practice at hom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esentation was read directly from report with little interpretation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verage presentation, shows some interpret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d ability to answer questions about topic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xcellent presentation that shows practice, good interpretation and ability to answer questions well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Teacher Comments</w:t>
            </w:r>
            <w:r>
              <w:rPr>
                <w:rFonts w:cs="Comic Sans MS" w:ascii="Comic Sans MS" w:hAnsi="Comic Sans MS"/>
                <w:sz w:val="18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Total: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Grade:</w:t>
            </w:r>
          </w:p>
        </w:tc>
      </w:tr>
    </w:tbl>
    <w:p>
      <w:pPr>
        <w:pStyle w:val="Normal"/>
        <w:rPr>
          <w:b/>
          <w:b/>
          <w:bCs/>
          <w:caps/>
          <w:sz w:val="16"/>
        </w:rPr>
      </w:pPr>
      <w:r>
        <w:rPr>
          <w:b/>
          <w:bCs/>
          <w:caps/>
          <w:sz w:val="16"/>
        </w:rPr>
      </w:r>
    </w:p>
    <w:sectPr>
      <w:type w:val="nextPage"/>
      <w:pgSz w:orient="landscape" w:w="15840" w:h="12240"/>
      <w:pgMar w:left="245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52:00Z</dcterms:created>
  <dc:creator>ProfileUser</dc:creator>
  <dc:description/>
  <cp:keywords/>
  <dc:language>en-US</dc:language>
  <cp:lastModifiedBy>LEAKE89</cp:lastModifiedBy>
  <cp:lastPrinted>2010-02-17T18:55:00Z</cp:lastPrinted>
  <dcterms:modified xsi:type="dcterms:W3CDTF">2010-02-18T00:55:00Z</dcterms:modified>
  <cp:revision>6</cp:revision>
  <dc:subject/>
  <dc:title>DESERT ANIMAL REPORT RUBRIC</dc:title>
</cp:coreProperties>
</file>